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THE 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rogram is to help you learn the function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various general purpose formulae used in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, finance, and science.  EQUATOR consists of 35 equation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three subjects.  Each equation appears on its ow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.  EQUATOR is designed to allow you to experimen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as much as you like.  The more you work with an eq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it will be for you to understand it, remember it, and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r at school.  As the actual equation is shown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ype in your numbers and let EQUATOR compute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numbers is easy and telling EQUATOR to compu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ven easier.  Everything you need to know about using EQUAT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OR is menu-driven. This means the screens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actions you can take next. These a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the program, computing the next answer, or go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re is no need to memorize a series of long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!  There are three kinds of screens in this product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e Subject Menus, and the Equation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creen you'll see is the Main Menu.  This menu list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 covered by EQUATOR.  Your choices on this menu can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or upper case.  If you type in a key that is not a correc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ear a short beep from the computer.  If you type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and EQUATOR can't find one of the program files,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must have all your .EXE files on the default 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ing all your .EXE files together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to make sure that all the EQUATOR files are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drive.  Typing in a correct choice from this menu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one of three Subject Menus.  The EXIT choic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d the program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HE SUBJ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ject Menu is handled in the same way as the Main Menu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he equations available under the subject will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s on any menu can be typed in lower or upper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key that is not a correct choice, you'll hear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puter. If you type in a correct choice and EQUA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 of the program files, the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must have all your .EXE files on the default 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ing all your .EXE files together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to make sure that all EQUATOR files ar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  Typing in a correct choice from any menu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of the Equation Worksheets.  The EXIT choice on the Subj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quations are in the Math Menu of EQ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rea of a square o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rea of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ypotenuse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ircumferenc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Volume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urface area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Volume of a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Surface area of a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Surface are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Volume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quations are in the Finance Menu of EQ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imp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pou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ars to doubl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turn needed to keep up wit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quivalent taxable return of a non-taxed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onthly mortgag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nnual simple interest rate on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Payoff balance on a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Gross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Net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Price / Earning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quations are in the Science Menu of EQ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ahrenheit to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nsity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verag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Metric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nglish to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THE EQUATION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s you will be working with most are the Equation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ksheets consist of two parts.  The upp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 will describe the actual equation you'll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  Area = Width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 of the worksheet will never contain a long desc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.  But, the variables in each equation will be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id in helping you learn to use each eq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th symbols are used throughout EQ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multiplication              [ or (   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division                    ] or )   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addition                    ^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ubtaction or minus sign    =        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 square root                 %   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dollars sign                ?         P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decimal point               .XX       percent in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portion of each Equation Worksheet is your work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ntains the names of the variables in the equation a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eld for you to enter your numbers.  These fields are call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 Width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ce in a value field will always be marked by the curs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come to a new Equation Worksheet, the curs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osition of the first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at this point in EQUATOR, only certain ke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KEYS ALLOWED IN THE EQUATION WORKSHEETS - STANDARD IBM PCj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ape (Esc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found in the upper left hand area of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keyboard.  This key will end the EQUATOR program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.  It doesn't matter what you're doing;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in the middle of entering a number, the Esc key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found in the upper right hand area of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keyboard.  It looks like a large left arrow.  This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cursor one position to the left.  It will no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s it moves to the left. 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position of a field, the Backspace key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ar in the rightmost position of the fiel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large key on the bottom of the standard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This key will move the screen cursor on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It will not erase any numbers as it moves to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already in the rightmost position of a field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ill cause the cursor to appear in the leftmo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This is called cursor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ert (Ins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found in the lower right hand area of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keyboard.  It allows you to insert numbers in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already entered on a value field. 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this way you must do the following.  First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exactly where you want the new number to b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press the Ins key.  You can now enter the new number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as you enter a number, all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shift to the right.  If you attempt to inse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than there is room for, a short beep will tell you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umbers can be inserted.  To get out of insert mod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Ins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(De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found in the lower right hand area of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keyboard.  This key will do the exact opposite of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It will delete a number on a valu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.  When this happens, all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shift to the left to fill the gap.  The curs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is found on the right hand area of the standard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It is just under the Backspace key.  The symbol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almost like the backspace symbol.  This key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or Carraige Return key.  Pressing this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ursor to the next value field.  The curso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si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-En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combination is actually three separate key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(Ctrl) key which is on the lower left han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BM PCjr keyboard.  The second is the green Fn ke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p right hand corner of the keyboard.  The third i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located at the bottom right hand area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ast key is also marked "End"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this key combination, first press the Ctrl key. 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key down as you first press the Fn key and continu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key down as you next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will cause all the numbers from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end of the value field to be erased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can be used instead of pressing the Delete ke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Screen (PrtSc)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combination is actually two separate keys.  To use Pr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ess the Fn key on the upper right hand area of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"P" key.  This latter key in also marked "PrtS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.   This key combination will cause the entir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ut on the printer and thus will allow you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Function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0 Function key combinations (F1 to F10)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jr keyboard.  EQUATOR uses only F1, F2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F1, F2 or F3, first press the Fn key located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corner of the keyboard.  Then press 1 or 2 or 3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 key combination will cause EQUATOR to calcu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the answer to the equation you are currently working o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you have been typing in.  If you left any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blank, EQUATOR will use zero for that value.  When EQU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with its calculations, it will display the answer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    Length = 1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th = 9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the equations used by EQUATOR use division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field blank that will cause a division by zero,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you that you must enter a number in that valu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the equation is very large or very smal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scientific notation.  For example, 23E-9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00000023 and 23E+9 is equal to 23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2 key combination will start you over o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.  All numbers in all the value fields will be er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you from using the Control-End key combination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all 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3 key combination will exit you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 that you are working on to its Subject Menu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ere working on the Area equation, the F3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 back to the Math Menu.  From the Math Menu you ca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alue fields themselves, any number from 0 to 9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m the keyboard.  These keys are lined up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In addition, you can use a decimal point (.) and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(-) in any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IPS WHEN WORKING WITH THE MATH EQUATION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ea of a square o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s the amount of space inside the square o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matter which side of the shape is used for width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can also be used to learn and practic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lue of PI used in the computation is 3.14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428571 or 22/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is the distance between the center of the cir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ea of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iangle were standing up, the base would be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ypotenuse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ight triangle has one 90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ight triangle, the hypotenuse is the longest side and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the 90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ircumferenc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ference is the length around the 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Volume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is the amount of space inside the soli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urface area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area is the amount of space on the outside of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to type in the radius value once, not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Surface area of a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ant height is the length of the crooked side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to type in the radius value once, not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any coordinate blank, a zero will be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during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IPS WHEN WORKING WITH THE FINANCE EQUATION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is the original amount. Leave out the commas an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out the percent (%) symbol when typing in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can be typed in whole or parti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mpou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mes per Year" value cannot be 0, and need only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s use this equaton on your sav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ears to doubl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nual Rate of Return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quation can also be called "How to Double your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turn needed to keep up wit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alues are shown as percen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your tax bracket, the bigger return you need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quivalent taxable return of a non-taxed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quation will answer the question: Should I invest in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 or in a Money 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your tax bracket, the greater your taxab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Monthly mortgag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est Rat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nthly Payments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Owed is the amount of money you currently owe the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quation can be used to calculate monthly payments o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an (student, ca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nnual simple interest rate on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cipal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quation doesn't work for compound interest r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ayoff balance on a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est Rat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equation to payoff that car or student lo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Gross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Sales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Goods Sold is the cost to make the goods you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is how much the unsold goods lost in valu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Net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Sales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quation can also be used to learn and practi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s outstanding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Dividends is money given to preferred stock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Price / Earning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rnings per Shar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TIPS WHEN WORKING WITH THE SCIENCE EQUATION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273 degrees to the Celsius answer, you get the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nsity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um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of measure for most science equations is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verag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quation is for average velocity, not instantaneous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etric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"Meters =" value field will give you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"Meters =" value field will give you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fill in all the fields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velocity is the difference between the starting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ing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ns (after Isaac Newton) are the units of measure fo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les (after James Prescott Joule) are the units of m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ts (after James Watt) are the units of measure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value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s (after Blaise Pascal) are the units of measure fo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